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08305</wp:posOffset>
                </wp:positionV>
                <wp:extent cx="2514600" cy="12573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Company name - Sample street 51 – 12345 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mann GmbH</w:t>
                              <w:br/>
                              <w:t>Herrn Max Must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hau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32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  <w:lang w:val="en-US"/>
                        </w:rPr>
                        <w:t>Company name - Sample street 51 – 12345 C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mann GmbH</w:t>
                        <w:br/>
                        <w:t>Herrn Max Muster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hau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31340</wp:posOffset>
                </wp:positionV>
                <wp:extent cx="13716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40284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voice Nr. 2021-09-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9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voice Nr. 2021-09-1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10460</wp:posOffset>
                </wp:positionV>
                <wp:extent cx="1485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2021-09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: 2021-09-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633345</wp:posOffset>
                </wp:positionV>
                <wp:extent cx="24003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Please specify in payments and correspondenc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0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Please specify in payments and corresponden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20574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Sample street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2345 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hone.: 067 12345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df_mailer@7-pdf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net: www.domain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4.5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Company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Sample street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2345 C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hone.: 067 12345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pdf_mailer@7-pdf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ernet: www.domai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2205</wp:posOffset>
                </wp:positionH>
                <wp:positionV relativeFrom="paragraph">
                  <wp:posOffset>126365</wp:posOffset>
                </wp:positionV>
                <wp:extent cx="1482725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ustomer-No.: 1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8pt;mso-wrap-distance-left:9.05pt;mso-wrap-distance-right:9.05pt;mso-wrap-distance-top:0pt;mso-wrap-distance-bottom:0pt;margin-top:9.95pt;mso-position-vertical-relative:text;margin-left:1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ustomer-No.: 1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715000" cy="0"/>
                <wp:effectExtent l="0" t="5080" r="0" b="508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49.95pt,13.4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36"/>
        <w:gridCol w:w="844"/>
        <w:gridCol w:w="1541"/>
        <w:gridCol w:w="961"/>
        <w:gridCol w:w="16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erforman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ax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ngle pri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Quanti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otal pric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ltiple lines are possible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EUR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15615</wp:posOffset>
                </wp:positionV>
                <wp:extent cx="5715000" cy="0"/>
                <wp:effectExtent l="0" t="5080" r="0" b="508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45pt" to="449.95pt,237.4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3044190</wp:posOffset>
                </wp:positionV>
                <wp:extent cx="3562350" cy="602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The total amount is payable from receipt of this invoice within 7 days without de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47.45pt;mso-wrap-distance-left:9.05pt;mso-wrap-distance-right:9.05pt;mso-wrap-distance-top:0pt;mso-wrap-distance-bottom:0pt;margin-top:239.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The total amount is payable from receipt of this invoice within 7 days without de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171575</wp:posOffset>
                </wp:positionV>
                <wp:extent cx="580517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  <w:t>You have received the listed services according to our GT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  <w:t>Unless otherwise stated, the date of performance corresponds to the date of invo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5.5pt;mso-wrap-distance-left:9.05pt;mso-wrap-distance-right:9.05pt;mso-wrap-distance-top:0pt;mso-wrap-distance-bottom:0pt;margin-top:92.2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  <w:t>You have received the listed services according to our GTC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  <w:t>Unless otherwise stated, the date of performance corresponds to the date of invo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419100</wp:posOffset>
                </wp:positionV>
                <wp:extent cx="1185545" cy="8883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2,00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8,78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0,78 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9.95pt;mso-wrap-distance-left:9.05pt;mso-wrap-distance-right:9.05pt;mso-wrap-distance-top:0pt;mso-wrap-distance-bottom:0pt;margin-top:33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2,00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8,78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0,78 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6930</wp:posOffset>
                </wp:positionH>
                <wp:positionV relativeFrom="paragraph">
                  <wp:posOffset>405765</wp:posOffset>
                </wp:positionV>
                <wp:extent cx="1276350" cy="8883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 amou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19 % 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9.95pt;mso-wrap-distance-left:9.05pt;mso-wrap-distance-right:9.05pt;mso-wrap-distance-top:0pt;mso-wrap-distance-bottom:0pt;margin-top:31.9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t amou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19 % Tax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tal am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5715000" cy="0"/>
              <wp:effectExtent l="0" t="5080" r="0" b="5080"/>
              <wp:wrapNone/>
              <wp:docPr id="16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449.95pt,-4.55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0</wp:posOffset>
              </wp:positionH>
              <wp:positionV relativeFrom="paragraph">
                <wp:posOffset>-75565</wp:posOffset>
              </wp:positionV>
              <wp:extent cx="1424305" cy="8001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3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Sample compan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Owner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Sample street 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345 Musterhause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5pt;height:63pt;mso-wrap-distance-left:9.05pt;mso-wrap-distance-right:9.05pt;mso-wrap-distance-top:0pt;mso-wrap-distance-bottom:0pt;margin-top:-5.95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Sample compan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Owner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Sample street 1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2345 Musterhause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0150</wp:posOffset>
              </wp:positionH>
              <wp:positionV relativeFrom="paragraph">
                <wp:posOffset>-75565</wp:posOffset>
              </wp:positionV>
              <wp:extent cx="1828800" cy="8001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: 067 12 249911 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info@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ternet: www.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-5.95pt;mso-position-vertical-relative:text;margin-left:9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: 067 12 249911 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info@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ternet: www.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-75565</wp:posOffset>
              </wp:positionV>
              <wp:extent cx="1714500" cy="8001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olksbank Fuld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AccountNo: 123 4948 2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Account: 1234567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Owner.: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3pt;mso-wrap-distance-left:9.05pt;mso-wrap-distance-right:9.05pt;mso-wrap-distance-top:0pt;mso-wrap-distance-bottom:0pt;margin-top:-5.9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olksbank Fuld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AccountNo: 123 4948 2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Account: 1234567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Owner.: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5800</wp:posOffset>
              </wp:positionH>
              <wp:positionV relativeFrom="paragraph">
                <wp:posOffset>-75565</wp:posOffset>
              </wp:positionV>
              <wp:extent cx="1371600" cy="80010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ax-No.: 123456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ax office Ful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pt;mso-wrap-distance-left:9.05pt;mso-wrap-distance-right:9.05pt;mso-wrap-distance-top:0pt;mso-wrap-distance-bottom:0pt;margin-top:-5.95pt;mso-position-vertical-relative:text;margin-left:3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ax-No.: 1234561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ax office Ful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23060</wp:posOffset>
              </wp:positionH>
              <wp:positionV relativeFrom="paragraph">
                <wp:posOffset>-394335</wp:posOffset>
              </wp:positionV>
              <wp:extent cx="4505325" cy="74295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532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96"/>
                              <w:szCs w:val="40"/>
                            </w:rPr>
                            <w:t>Companynam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75pt;height:58.5pt;mso-wrap-distance-left:9.05pt;mso-wrap-distance-right:9.05pt;mso-wrap-distance-top:0pt;mso-wrap-distance-bottom:0pt;margin-top:-31.05pt;mso-position-vertical-relative:text;margin-left:1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Franklin Gothic Demi" w:ascii="Franklin Gothic Demi" w:hAnsi="Franklin Gothic Demi"/>
                        <w:sz w:val="96"/>
                        <w:szCs w:val="40"/>
                      </w:rPr>
                      <w:t>Company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7515</wp:posOffset>
              </wp:positionH>
              <wp:positionV relativeFrom="paragraph">
                <wp:posOffset>198120</wp:posOffset>
              </wp:positionV>
              <wp:extent cx="3552825" cy="3429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30"/>
                              <w:szCs w:val="30"/>
                              <w:lang w:val="en-US"/>
                            </w:rPr>
                            <w:t>Your partner for PDF printers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27pt;mso-wrap-distance-left:9.05pt;mso-wrap-distance-right:9.05pt;mso-wrap-distance-top:0pt;mso-wrap-distance-bottom:0pt;margin-top:15.6pt;mso-position-vertical-relative:text;margin-left:2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Franklin Gothic Demi" w:ascii="Franklin Gothic Demi" w:hAnsi="Franklin Gothic Demi"/>
                        <w:sz w:val="30"/>
                        <w:szCs w:val="30"/>
                        <w:lang w:val="en-US"/>
                      </w:rPr>
                      <w:t>Your partner for PDF printers!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1:22:00Z</dcterms:created>
  <dc:creator/>
  <dc:description/>
  <cp:keywords/>
  <dc:language>en-US</dc:language>
  <cp:lastModifiedBy/>
  <dcterms:modified xsi:type="dcterms:W3CDTF">2021-09-21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