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08305</wp:posOffset>
                </wp:positionV>
                <wp:extent cx="2514600" cy="12573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Firmenname – Musterstraße 51 – 12345 Sta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stermann GmbH</w:t>
                              <w:br/>
                              <w:t>Herrn Max Muster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45 Stadthau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32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Firmenname – Musterstraße 51 – 12345 Stad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stermann GmbH</w:t>
                        <w:br/>
                        <w:t>Herrn Max Musterman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345 Stadthau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31340</wp:posOffset>
                </wp:positionV>
                <wp:extent cx="13716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Rech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4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402840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unden-Nr.: 1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89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unden-Nr.: 1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410460</wp:posOffset>
                </wp:positionV>
                <wp:extent cx="1485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 07.09.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89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 07.09.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57785</wp:posOffset>
                </wp:positionV>
                <wp:extent cx="2057400" cy="1257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rmen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sterstraße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45 Sta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: 067 12345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-Mail: pdf_mailer@7-pdf.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ernet: www.domain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4.55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irmen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sterstraße 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345 Stad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l.: 067 12345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-Mail: pdf_mailer@7-pdf.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ternet: www.domai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505</wp:posOffset>
                </wp:positionH>
                <wp:positionV relativeFrom="paragraph">
                  <wp:posOffset>111125</wp:posOffset>
                </wp:positionV>
                <wp:extent cx="2263140" cy="251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chnung Nr. 2021-09-19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9.8pt;mso-wrap-distance-left:9.05pt;mso-wrap-distance-right:9.05pt;mso-wrap-distance-top:0pt;mso-wrap-distance-bottom:0pt;margin-top:8.7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chnung Nr. 2021-09-19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88595</wp:posOffset>
                </wp:positionV>
                <wp:extent cx="24003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itte bei Zahlungen und Schriftverkehr angeb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4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itte bei Zahlungen und Schriftverkehr angeb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715000" cy="0"/>
                <wp:effectExtent l="0" t="5080" r="0" b="508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449.95pt,13.4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850"/>
        <w:gridCol w:w="1560"/>
        <w:gridCol w:w="850"/>
        <w:gridCol w:w="16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is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wS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inzelpr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nzah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Gesamtprei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der ersten Position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rere Zeilen sind möglich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EU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der zweiten Pos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 EU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der dritten Pos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EUR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15615</wp:posOffset>
                </wp:positionV>
                <wp:extent cx="5715000" cy="0"/>
                <wp:effectExtent l="0" t="5080" r="0" b="5080"/>
                <wp:wrapNone/>
                <wp:docPr id="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45pt" to="449.95pt,237.4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170</wp:posOffset>
                </wp:positionH>
                <wp:positionV relativeFrom="paragraph">
                  <wp:posOffset>3044190</wp:posOffset>
                </wp:positionV>
                <wp:extent cx="3562350" cy="6026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r Gesamtbetrag ist ab Erhalt dieser Rechnung zahlbar innerhalb von 7 Tagen ohne Abzu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47.45pt;mso-wrap-distance-left:9.05pt;mso-wrap-distance-right:9.05pt;mso-wrap-distance-top:0pt;mso-wrap-distance-bottom:0pt;margin-top:239.7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r Gesamtbetrag ist ab Erhalt dieser Rechnung zahlbar innerhalb von 7 Tagen ohne Abzug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170</wp:posOffset>
                </wp:positionH>
                <wp:positionV relativeFrom="paragraph">
                  <wp:posOffset>1171575</wp:posOffset>
                </wp:positionV>
                <wp:extent cx="5805170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Die aufgeführten Dienstleistungen haben Sie gemäß unserer AGB erhalt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Wenn nicht anders angegeben entspricht das Leistungsdatum dem Rechnungsdatu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55.5pt;mso-wrap-distance-left:9.05pt;mso-wrap-distance-right:9.05pt;mso-wrap-distance-top:0pt;mso-wrap-distance-bottom:0pt;margin-top:92.2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Die aufgeführten Dienstleistungen haben Sie gemäß unserer AGB erhalt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Wenn nicht anders angegeben entspricht das Leistungsdatum dem Rechnungsdat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419100</wp:posOffset>
                </wp:positionV>
                <wp:extent cx="1185545" cy="8883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2,00 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8,78 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30,78 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9.95pt;mso-wrap-distance-left:9.05pt;mso-wrap-distance-right:9.05pt;mso-wrap-distance-top:0pt;mso-wrap-distance-bottom:0pt;margin-top:33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2,00 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8,78 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30,78 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6930</wp:posOffset>
                </wp:positionH>
                <wp:positionV relativeFrom="paragraph">
                  <wp:posOffset>405765</wp:posOffset>
                </wp:positionV>
                <wp:extent cx="1276350" cy="8883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betra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zgl. 19 % Mw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esamtbetr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9.95pt;mso-wrap-distance-left:9.05pt;mso-wrap-distance-right:9.05pt;mso-wrap-distance-top:0pt;mso-wrap-distance-bottom:0pt;margin-top:31.9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ttobetra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zzgl. 19 % MwS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esamtbetr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25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7785</wp:posOffset>
              </wp:positionV>
              <wp:extent cx="5715000" cy="0"/>
              <wp:effectExtent l="0" t="5080" r="0" b="5080"/>
              <wp:wrapNone/>
              <wp:docPr id="16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5pt" to="449.95pt,-4.55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250</wp:posOffset>
              </wp:positionH>
              <wp:positionV relativeFrom="paragraph">
                <wp:posOffset>-75565</wp:posOffset>
              </wp:positionV>
              <wp:extent cx="1424305" cy="8001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30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usterfirm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h. Max Musterma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usterstraße 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2345 Musterhause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15pt;height:63pt;mso-wrap-distance-left:9.05pt;mso-wrap-distance-right:9.05pt;mso-wrap-distance-top:0pt;mso-wrap-distance-bottom:0pt;margin-top:-5.95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usterfirm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h. Max Musterma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usterstraße 1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2345 Musterhaus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0150</wp:posOffset>
              </wp:positionH>
              <wp:positionV relativeFrom="paragraph">
                <wp:posOffset>-75565</wp:posOffset>
              </wp:positionV>
              <wp:extent cx="1828800" cy="8001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: 067 12 249911 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info@domain.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ternet: www.domain.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-5.95pt;mso-position-vertical-relative:text;margin-left:9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: 067 12 249911 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info@domain.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ternet: www.domain.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19375</wp:posOffset>
              </wp:positionH>
              <wp:positionV relativeFrom="paragraph">
                <wp:posOffset>-75565</wp:posOffset>
              </wp:positionV>
              <wp:extent cx="1952625" cy="8001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262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olksbank Fuld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BAN: DE12 1234 5671 0012 12345 5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LADEF1FDS</w:t>
                            <w:br/>
                            <w:t>KTO Inh.: Max Musterma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75pt;height:63pt;mso-wrap-distance-left:9.05pt;mso-wrap-distance-right:9.05pt;mso-wrap-distance-top:0pt;mso-wrap-distance-bottom:0pt;margin-top:-5.95pt;mso-position-vertical-relative:text;margin-left:20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olksbank Fuld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BAN: DE12 1234 5671 0012 12345 5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LADEF1FDS</w:t>
                      <w:br/>
                      <w:t>KTO Inh.: Max Musterma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95800</wp:posOffset>
              </wp:positionH>
              <wp:positionV relativeFrom="paragraph">
                <wp:posOffset>-75565</wp:posOffset>
              </wp:positionV>
              <wp:extent cx="1371600" cy="80010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St-ID.: DE12345678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inanzamt Ful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63pt;mso-wrap-distance-left:9.05pt;mso-wrap-distance-right:9.05pt;mso-wrap-distance-top:0pt;mso-wrap-distance-bottom:0pt;margin-top:-5.95pt;mso-position-vertical-relative:text;margin-left:3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St-ID.: DE12345678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inanzamt Fuld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24430</wp:posOffset>
              </wp:positionH>
              <wp:positionV relativeFrom="paragraph">
                <wp:posOffset>-316230</wp:posOffset>
              </wp:positionV>
              <wp:extent cx="3552825" cy="742950"/>
              <wp:effectExtent l="0" t="0" r="0" b="0"/>
              <wp:wrapNone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2825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Demi" w:hAnsi="Franklin Gothic Demi" w:cs="Franklin Gothic Demi"/>
                              <w:sz w:val="96"/>
                              <w:szCs w:val="40"/>
                            </w:rPr>
                          </w:pPr>
                          <w:r>
                            <w:rPr>
                              <w:rFonts w:cs="Franklin Gothic Demi" w:ascii="Franklin Gothic Demi" w:hAnsi="Franklin Gothic Demi"/>
                              <w:sz w:val="96"/>
                              <w:szCs w:val="40"/>
                            </w:rPr>
                            <w:t>Firmennam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75pt;height:58.5pt;mso-wrap-distance-left:9.05pt;mso-wrap-distance-right:9.05pt;mso-wrap-distance-top:0pt;mso-wrap-distance-bottom:0pt;margin-top:-24.9pt;mso-position-vertical-relative:text;margin-left:19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Demi" w:hAnsi="Franklin Gothic Demi" w:cs="Franklin Gothic Demi"/>
                        <w:sz w:val="96"/>
                        <w:szCs w:val="40"/>
                      </w:rPr>
                    </w:pPr>
                    <w:r>
                      <w:rPr>
                        <w:rFonts w:cs="Franklin Gothic Demi" w:ascii="Franklin Gothic Demi" w:hAnsi="Franklin Gothic Demi"/>
                        <w:sz w:val="96"/>
                        <w:szCs w:val="40"/>
                      </w:rPr>
                      <w:t>Firmen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53005</wp:posOffset>
              </wp:positionH>
              <wp:positionV relativeFrom="paragraph">
                <wp:posOffset>198120</wp:posOffset>
              </wp:positionV>
              <wp:extent cx="3552825" cy="342900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28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Demi" w:ascii="Franklin Gothic Demi" w:hAnsi="Franklin Gothic Demi"/>
                              <w:sz w:val="30"/>
                              <w:szCs w:val="30"/>
                            </w:rPr>
                            <w:t>Ihr Partner in Sachen PDF Drucker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75pt;height:27pt;mso-wrap-distance-left:9.05pt;mso-wrap-distance-right:9.05pt;mso-wrap-distance-top:0pt;mso-wrap-distance-bottom:0pt;margin-top:15.6pt;mso-position-vertical-relative:text;margin-left:19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Franklin Gothic Demi" w:ascii="Franklin Gothic Demi" w:hAnsi="Franklin Gothic Demi"/>
                        <w:sz w:val="30"/>
                        <w:szCs w:val="30"/>
                      </w:rPr>
                      <w:t>Ihr Partner in Sachen PDF Drucker!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21:22:00Z</dcterms:created>
  <dc:creator/>
  <dc:description/>
  <cp:keywords/>
  <dc:language>en-US</dc:language>
  <cp:lastModifiedBy/>
  <dcterms:modified xsi:type="dcterms:W3CDTF">2025-04-13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