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08305</wp:posOffset>
                </wp:positionV>
                <wp:extent cx="2514600" cy="12573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Company name - Sample street 51 – 12345 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stermann GmbH</w:t>
                              <w:br/>
                              <w:t>Herrn Max Muster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345 Stadthau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32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  <w:lang w:val="en-US"/>
                        </w:rPr>
                        <w:t>Company name - Sample street 51 – 12345 C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ustermann GmbH</w:t>
                        <w:br/>
                        <w:t>Herrn Max Musterman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2345 Stadthau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831340</wp:posOffset>
                </wp:positionV>
                <wp:extent cx="13716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44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402840</wp:posOffset>
                </wp:positionV>
                <wp:extent cx="2057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voice No. 2021-09-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89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voice No. 2021-09-10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410460</wp:posOffset>
                </wp:positionV>
                <wp:extent cx="1485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e: 2021-09-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89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e: 2021-09-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633345</wp:posOffset>
                </wp:positionV>
                <wp:extent cx="24003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Please specify in payments and correspondenc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207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Please specify in payments and correspondenc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57785</wp:posOffset>
                </wp:positionV>
                <wp:extent cx="2057400" cy="1257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Company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Sample street 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2345 C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hone.: 067 12345 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-Mail: pdf_mailer@7-pdf.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ernet: www.domain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4.55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Company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Sample street 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12345 C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hone.: 067 12345 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-Mail: pdf_mailer@7-pdf.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ternet: www.domai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2205</wp:posOffset>
                </wp:positionH>
                <wp:positionV relativeFrom="paragraph">
                  <wp:posOffset>126365</wp:posOffset>
                </wp:positionV>
                <wp:extent cx="1482725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ustomer-No.: 1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18pt;mso-wrap-distance-left:9.05pt;mso-wrap-distance-right:9.05pt;mso-wrap-distance-top:0pt;mso-wrap-distance-bottom:0pt;margin-top:9.95pt;mso-position-vertical-relative:text;margin-left:1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ustomer-No.: 1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5715000" cy="0"/>
                <wp:effectExtent l="0" t="5080" r="0" b="508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449.95pt,13.4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36"/>
        <w:gridCol w:w="844"/>
        <w:gridCol w:w="1541"/>
        <w:gridCol w:w="961"/>
        <w:gridCol w:w="164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both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erformanc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ax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ingle pric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Quantit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60" w:after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Total price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xt of the first position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ltiple lines are possible..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EU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EU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xt of the first positio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 EU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0 EUR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xt of the first positio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 EU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 EUR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015615</wp:posOffset>
                </wp:positionV>
                <wp:extent cx="5715000" cy="0"/>
                <wp:effectExtent l="0" t="5080" r="0" b="5080"/>
                <wp:wrapNone/>
                <wp:docPr id="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7.45pt" to="449.95pt,237.4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170</wp:posOffset>
                </wp:positionH>
                <wp:positionV relativeFrom="paragraph">
                  <wp:posOffset>3044190</wp:posOffset>
                </wp:positionV>
                <wp:extent cx="3562350" cy="6026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The total amount is payable from receipt of this invoice within 7 days without dedu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47.45pt;mso-wrap-distance-left:9.05pt;mso-wrap-distance-right:9.05pt;mso-wrap-distance-top:0pt;mso-wrap-distance-bottom:0pt;margin-top:239.7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The total amount is payable from receipt of this invoice within 7 days without dedu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170</wp:posOffset>
                </wp:positionH>
                <wp:positionV relativeFrom="paragraph">
                  <wp:posOffset>1171575</wp:posOffset>
                </wp:positionV>
                <wp:extent cx="5805170" cy="704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n-US"/>
                              </w:rPr>
                              <w:t>You have received the listed services according to our GTC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n-US"/>
                              </w:rPr>
                              <w:t>Unless otherwise stated, the date of performance corresponds to the date of invo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55.5pt;mso-wrap-distance-left:9.05pt;mso-wrap-distance-right:9.05pt;mso-wrap-distance-top:0pt;mso-wrap-distance-bottom:0pt;margin-top:92.2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  <w:lang w:val="en-US"/>
                        </w:rPr>
                        <w:t>You have received the listed services according to our GTC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  <w:lang w:val="en-US"/>
                        </w:rPr>
                        <w:t>Unless otherwise stated, the date of performance corresponds to the date of invoic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9455</wp:posOffset>
                </wp:positionH>
                <wp:positionV relativeFrom="paragraph">
                  <wp:posOffset>419100</wp:posOffset>
                </wp:positionV>
                <wp:extent cx="1185545" cy="8883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2,00 E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8,78 E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30,78 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69.95pt;mso-wrap-distance-left:9.05pt;mso-wrap-distance-right:9.05pt;mso-wrap-distance-top:0pt;mso-wrap-distance-bottom:0pt;margin-top:33pt;mso-position-vertical-relative:text;margin-left:3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2,00 E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8,78 E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30,78 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6930</wp:posOffset>
                </wp:positionH>
                <wp:positionV relativeFrom="paragraph">
                  <wp:posOffset>405765</wp:posOffset>
                </wp:positionV>
                <wp:extent cx="1276350" cy="8883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t amoun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+19 % T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tal amo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69.95pt;mso-wrap-distance-left:9.05pt;mso-wrap-distance-right:9.05pt;mso-wrap-distance-top:0pt;mso-wrap-distance-bottom:0pt;margin-top:31.95pt;mso-position-vertical-relative:text;margin-left:2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t amoun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+19 % Tax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tal amou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250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57785</wp:posOffset>
              </wp:positionV>
              <wp:extent cx="5715000" cy="0"/>
              <wp:effectExtent l="0" t="5080" r="0" b="5080"/>
              <wp:wrapNone/>
              <wp:docPr id="16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5pt" to="449.95pt,-4.55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250</wp:posOffset>
              </wp:positionH>
              <wp:positionV relativeFrom="paragraph">
                <wp:posOffset>-75565</wp:posOffset>
              </wp:positionV>
              <wp:extent cx="1424305" cy="80010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30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Sample compan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Owner Max Musterma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Sample street 12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2345 Musterhause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15pt;height:63pt;mso-wrap-distance-left:9.05pt;mso-wrap-distance-right:9.05pt;mso-wrap-distance-top:0pt;mso-wrap-distance-bottom:0pt;margin-top:-5.95pt;mso-position-vertical-relative:text;margin-left:-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Sample compan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Owner Max Musterma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Sample street 12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2345 Musterhause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0150</wp:posOffset>
              </wp:positionH>
              <wp:positionV relativeFrom="paragraph">
                <wp:posOffset>-75565</wp:posOffset>
              </wp:positionV>
              <wp:extent cx="1828800" cy="80010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: 067 12 249911 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-Mail: info@domain.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ternet: www.domain.d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-5.95pt;mso-position-vertical-relative:text;margin-left:9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: 067 12 249911 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-Mail: info@domain.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ternet: www.domain.d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33980</wp:posOffset>
              </wp:positionH>
              <wp:positionV relativeFrom="paragraph">
                <wp:posOffset>-75565</wp:posOffset>
              </wp:positionV>
              <wp:extent cx="2009775" cy="80010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olksbank Fuld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BAN: DE12 1234 5671 0012 12345 5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HELADEF1FD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Owner.: Max Musterma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63pt;mso-wrap-distance-left:9.05pt;mso-wrap-distance-right:9.05pt;mso-wrap-distance-top:0pt;mso-wrap-distance-bottom:0pt;margin-top:-5.95pt;mso-position-vertical-relative:text;margin-left:20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olksbank Fuld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BAN: DE12 1234 5671 0012 12345 5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HELADEF1FDS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Owner.: Max Musterma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-75565</wp:posOffset>
              </wp:positionV>
              <wp:extent cx="1295400" cy="80010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GB"/>
                            </w:rPr>
                            <w:t>Tax-ID.: DE12345678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GB"/>
                            </w:rPr>
                            <w:t>Tax office Ful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pt;height:63pt;mso-wrap-distance-left:9.05pt;mso-wrap-distance-right:9.05pt;mso-wrap-distance-top:0pt;mso-wrap-distance-bottom:0pt;margin-top:-5.95pt;mso-position-vertical-relative:text;margin-left:3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GB"/>
                      </w:rPr>
                      <w:t>Tax-ID.: DE12345678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GB"/>
                      </w:rPr>
                      <w:t>Tax office Fuld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623060</wp:posOffset>
              </wp:positionH>
              <wp:positionV relativeFrom="paragraph">
                <wp:posOffset>-394335</wp:posOffset>
              </wp:positionV>
              <wp:extent cx="4505325" cy="742950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5325" cy="742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Demi" w:hAnsi="Franklin Gothic Demi" w:cs="Franklin Gothic Demi"/>
                              <w:sz w:val="96"/>
                              <w:szCs w:val="40"/>
                            </w:rPr>
                          </w:pPr>
                          <w:r>
                            <w:rPr>
                              <w:rFonts w:cs="Franklin Gothic Demi" w:ascii="Franklin Gothic Demi" w:hAnsi="Franklin Gothic Demi"/>
                              <w:sz w:val="96"/>
                              <w:szCs w:val="40"/>
                            </w:rPr>
                            <w:t>Companynam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75pt;height:58.5pt;mso-wrap-distance-left:9.05pt;mso-wrap-distance-right:9.05pt;mso-wrap-distance-top:0pt;mso-wrap-distance-bottom:0pt;margin-top:-31.05pt;mso-position-vertical-relative:text;margin-left:127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Demi" w:hAnsi="Franklin Gothic Demi" w:cs="Franklin Gothic Demi"/>
                        <w:sz w:val="96"/>
                        <w:szCs w:val="40"/>
                      </w:rPr>
                    </w:pPr>
                    <w:r>
                      <w:rPr>
                        <w:rFonts w:cs="Franklin Gothic Demi" w:ascii="Franklin Gothic Demi" w:hAnsi="Franklin Gothic Demi"/>
                        <w:sz w:val="96"/>
                        <w:szCs w:val="40"/>
                      </w:rPr>
                      <w:t>Company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7515</wp:posOffset>
              </wp:positionH>
              <wp:positionV relativeFrom="paragraph">
                <wp:posOffset>198120</wp:posOffset>
              </wp:positionV>
              <wp:extent cx="3552825" cy="342900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28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ranklin Gothic Demi" w:hAnsi="Franklin Gothic Demi" w:cs="Franklin Gothic Demi"/>
                              <w:sz w:val="30"/>
                              <w:szCs w:val="30"/>
                              <w:lang w:val="en-US"/>
                            </w:rPr>
                          </w:pPr>
                          <w:r>
                            <w:rPr>
                              <w:rFonts w:cs="Franklin Gothic Demi" w:ascii="Franklin Gothic Demi" w:hAnsi="Franklin Gothic Demi"/>
                              <w:sz w:val="30"/>
                              <w:szCs w:val="30"/>
                              <w:lang w:val="en-US"/>
                            </w:rPr>
                            <w:t>Your partner for PDF printers!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75pt;height:27pt;mso-wrap-distance-left:9.05pt;mso-wrap-distance-right:9.05pt;mso-wrap-distance-top:0pt;mso-wrap-distance-bottom:0pt;margin-top:15.6pt;mso-position-vertical-relative:text;margin-left:23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ranklin Gothic Demi" w:hAnsi="Franklin Gothic Demi" w:cs="Franklin Gothic Demi"/>
                        <w:sz w:val="30"/>
                        <w:szCs w:val="30"/>
                        <w:lang w:val="en-US"/>
                      </w:rPr>
                    </w:pPr>
                    <w:r>
                      <w:rPr>
                        <w:rFonts w:cs="Franklin Gothic Demi" w:ascii="Franklin Gothic Demi" w:hAnsi="Franklin Gothic Demi"/>
                        <w:sz w:val="30"/>
                        <w:szCs w:val="30"/>
                        <w:lang w:val="en-US"/>
                      </w:rPr>
                      <w:t>Your partner for PDF printers!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21:22:00Z</dcterms:created>
  <dc:creator/>
  <dc:description/>
  <cp:keywords/>
  <dc:language>en-US</dc:language>
  <cp:lastModifiedBy/>
  <dcterms:modified xsi:type="dcterms:W3CDTF">2025-04-13T11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